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>
          <w:b/>
          <w:bCs/>
        </w:rPr>
        <w:t>Kontroll-leht objekti lõpetamise protseduuride kinnitamiseks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Objekt: Riigiteel 24142 Tusti tee km 0,226 asuva Tusti silla rekonstrueerimine 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Üksus: Transpordiameti taristu ehitamise ja korrashoiu osakonna lääne üksus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Tellija projektijuht: Ervin Hein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Insener: Insten Projekt OÜ, Valeri Volkov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Töövõtja: GRK Eesti AS, registrikoodiga 10879306, asukohaga Tallinna mnt 70, 90401 Haapsalu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Lepingu nr: 3.2-3/24/455-1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Asjatoimiku nr DELTAS 8-1/24/-094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Teostusdokumentatsioon on kontrollitud ja vastab nõuetele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Ervin Hein /Tellija projektijuht/ JAH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Kõik protseduurid on läbitud vastavalt Tee ehitustööde lõpetamise korrale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Ervin Hein /Tellija projektijuht/ JAH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Kõik dokumendid on registreeritud DELTAS – Ervin Hein /Tellija projektijuht/ JAH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Tellija poolt on täidetud objekti teeregistrisse esitatavate andmete tabel ja edastatud teeregistri talitusele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Ervin Hein/Tellija projektijuht/ JAH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Teostusjoonised on edastatud teeregistri talitusele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Ervin Hein /Tellija projektijuht/ POLE VAJALIK     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Vahetult enne tee liiklusele avamist teostatav liiklusohutusaudit on tellitud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Ervin Hein /Tellija projektijuht/ POLE VAJALIK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Pärast tee avamist liiklusele teostatav liiklusohutusaudit on tellitud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Ervin Hein /Tellija projektijuht/ POLE VAJALIK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Tellija projektijuht: Ervin Hein </w:t>
      </w:r>
      <w:r>
        <w:rPr>
          <w:i/>
        </w:rPr>
        <w:t>/digiallkiri/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Juhtivinsener: Sven Savi </w:t>
      </w:r>
      <w:r>
        <w:rPr>
          <w:i/>
        </w:rPr>
        <w:t>/digiallkiri/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Kinnitan: </w:t>
      </w:r>
    </w:p>
    <w:p>
      <w:pPr>
        <w:pStyle w:val="Normal"/>
        <w:bidi w:val="0"/>
        <w:spacing w:lineRule="auto" w:line="256"/>
        <w:ind w:left="0" w:right="0" w:hanging="0"/>
        <w:rPr>
          <w:lang w:val="en-GB"/>
        </w:rPr>
      </w:pPr>
      <w:r>
        <w:rPr>
          <w:lang w:val="en-GB"/>
        </w:rPr>
        <w:t>Transpordiameti Taristu ehitamise ja korrashoiu osakonna lääne üksuse juhataja</w:t>
      </w:r>
      <w:r>
        <w:rPr>
          <w:b/>
          <w:bCs/>
          <w:lang w:val="en-GB"/>
        </w:rPr>
        <w:t xml:space="preserve"> Hannes Vaidla</w:t>
      </w:r>
      <w:r>
        <w:rPr>
          <w:i/>
        </w:rPr>
        <w:t xml:space="preserve"> /digiallkiri/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t-EE" w:eastAsia="et-EE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KommentaaritekstMrk">
    <w:name w:val="Kommentaari tekst Märk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KommentaariteemaMrk">
    <w:name w:val="Kommentaari teema Märk"/>
    <w:basedOn w:val="KommentaaritekstMrk"/>
    <w:qFormat/>
    <w:rPr>
      <w:rFonts w:ascii="Times New Roman" w:hAnsi="Times New Roman" w:eastAsia="Times New Roman"/>
      <w:b/>
      <w:bCs/>
      <w:sz w:val="20"/>
      <w:szCs w:val="20"/>
    </w:rPr>
  </w:style>
  <w:style w:type="character" w:styleId="JutumullitekstMrk">
    <w:name w:val="Jutumullitekst Mär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t-EE" w:eastAsia="et-EE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3</Words>
  <Characters>1449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6:11:00Z</dcterms:created>
  <dc:creator/>
  <dc:description/>
  <dc:language>en-US</dc:language>
  <cp:lastModifiedBy/>
  <dcterms:modified xsi:type="dcterms:W3CDTF">2024-11-27T08:2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rvin Hein</vt:lpwstr>
  </property>
</Properties>
</file>